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6 : Assurance tous risques exposition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C-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"/>
          <w:sz w:val="32"/>
          <w:szCs w:val="32"/>
        </w:rPr>
      </w:pPr>
      <w:r>
        <w:rPr>
          <w:rStyle w:val="Strong"/>
        </w:rPr>
        <w:t>Lot n°6 : Assurance Tous risques expositions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 xml:space="preserve">1- Solution de base </w:t>
      </w:r>
      <w:r>
        <w:rPr>
          <w:rStyle w:val="Strong"/>
          <w:b w:val="false"/>
        </w:rPr>
        <w:t>(solution obligatoire)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Minimum Annuelle ou par exposition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  <w:sz w:val="16"/>
          <w:szCs w:val="16"/>
        </w:rPr>
      </w:pPr>
      <w:r>
        <w:rPr>
          <w:rStyle w:val="Strong"/>
          <w:b w:val="false"/>
        </w:rPr>
        <w:t>Selon le détail des taux joints en annexe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 xml:space="preserve">2- Variante libre </w:t>
      </w:r>
      <w:r>
        <w:rPr>
          <w:rStyle w:val="Strong"/>
          <w:b w:val="false"/>
        </w:rPr>
        <w:t>(solution facultative)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Minimum Annuelle ou par exposition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  <w:sz w:val="16"/>
          <w:szCs w:val="16"/>
        </w:rPr>
      </w:pPr>
      <w:r>
        <w:rPr>
          <w:rStyle w:val="Strong"/>
          <w:b w:val="false"/>
        </w:rPr>
        <w:t>Selon le détail des taux joints en annexe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Selon les détails de l’offre de variante et du tableau des montants et limites de garanties joints en annexe.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4f609d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4f609d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0</Pages>
  <Words>1300</Words>
  <Characters>7153</Characters>
  <CharactersWithSpaces>843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31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53:00Z</dcterms:modified>
  <cp:revision>15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